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:  NR-4120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05375</wp:posOffset>
                </wp:positionH>
                <wp:positionV relativeFrom="paragraph">
                  <wp:posOffset>-123825</wp:posOffset>
                </wp:positionV>
                <wp:extent cx="819150" cy="758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58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9.7pt;mso-wrap-distance-left:9.05pt;mso-wrap-distance-right:9.05pt;mso-wrap-distance-top:0pt;mso-wrap-distance-bottom:0pt;margin-top:-9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 xml:space="preserve">IV B.Tech I Semester Supplementary Examinations, May 2004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TOOL DESIG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Production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a)</w:t>
        <w:tab/>
        <w:t xml:space="preserve">What are the important properties any cutting tool material should possess? </w:t>
        <w:tab/>
        <w:t>Discuss the suitability of different cutting tool materials based on those properti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Give the necessary features of L-M-N system of single point cutting tool </w:t>
        <w:tab/>
        <w:t>nomenclature. What is tool signature according to this system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are the problems faced with continuous chips? How can they be overcome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how the rake and clearance angles vary radially in a drill bi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In the design of broach, what is meant by constant load per tooth? How is it </w:t>
        <w:tab/>
        <w:t>obtained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ketch a plain milling cutter and briefly describe its elemen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The following contour has to be punched out from an aluminum alloy [ultimate </w:t>
        <w:tab/>
        <w:t xml:space="preserve">strength 20,000 psi sheet of 0.1 inch thick. Find press tonnage and centre of </w:t>
        <w:tab/>
        <w:t>pressure.</w:t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/>
        <w:object w:dxaOrig="11776" w:dyaOrig="175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7.8pt;height:205.1pt" filled="f" o:ole="">
            <v:imagedata r:id="rId3" o:title=""/>
          </v:shape>
          <o:OLEObject Type="Embed" ProgID="" ShapeID="ole_rId2" DrawAspect="Content" ObjectID="_200670043" r:id="rId2"/>
        </w:object>
      </w:r>
    </w:p>
    <w:p>
      <w:pPr>
        <w:pStyle w:val="Normal"/>
        <w:jc w:val="both"/>
        <w:rPr/>
      </w:pPr>
      <w:r>
        <w:rPr/>
        <w:tab/>
        <w:t>Note:- All dimensions are in inch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are the different methods of bending sheet metal? What type of die – sets </w:t>
        <w:tab/>
        <w:t>does each require? What is the press tonnage required for each method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ith a neat sketch, explain the metal flow in a cup drawing proces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are the different types of drawing dies? What are the considerations in </w:t>
        <w:tab/>
        <w:t>drawing die design?</w:t>
      </w:r>
    </w:p>
    <w:p>
      <w:pPr>
        <w:pStyle w:val="Normal"/>
        <w:jc w:val="right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>(Contd…….2)</w:t>
      </w:r>
    </w:p>
    <w:p>
      <w:pPr>
        <w:pStyle w:val="Normal"/>
        <w:rPr>
          <w:b/>
          <w:b/>
        </w:rPr>
      </w:pPr>
      <w:r>
        <w:rPr>
          <w:b/>
        </w:rPr>
        <w:t>Code No.:  NR-412001</w:t>
        <w:tab/>
        <w:tab/>
        <w:tab/>
        <w:t>::2::</w:t>
        <w:tab/>
        <w:tab/>
        <w:tab/>
        <w:t xml:space="preserve"> </w:t>
        <w:tab/>
        <w:t xml:space="preserve">      Set.No: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a)</w:t>
        <w:tab/>
        <w:t>What are Jigs and fixtures? What are their basic element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3-2-1 principle of pin location. What is redundant locatio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State Taylor’s  principles of gauge design. Why is it necessary to take deviation </w:t>
        <w:tab/>
        <w:t>from Taylor’s principle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Give the procedure in cam design for any one component machined on a single </w:t>
        <w:tab/>
        <w:t>spindle automati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Write Short notes on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Scrap strip layout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hear spinning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Fool proofing</w:t>
      </w:r>
    </w:p>
    <w:p>
      <w:pPr>
        <w:pStyle w:val="Normal"/>
        <w:jc w:val="both"/>
        <w:rPr/>
      </w:pPr>
      <w:r>
        <w:rPr/>
        <w:t xml:space="preserve">   </w:t>
      </w:r>
      <w:r>
        <w:rPr/>
        <w:t>d)</w:t>
        <w:tab/>
        <w:t>Gilbert’s models.</w:t>
      </w:r>
    </w:p>
    <w:p>
      <w:pPr>
        <w:pStyle w:val="Normal"/>
        <w:jc w:val="center"/>
        <w:rPr/>
      </w:pPr>
      <w:r>
        <w:rPr/>
        <w:t>$$$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:  NR-4120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57775</wp:posOffset>
                </wp:positionH>
                <wp:positionV relativeFrom="paragraph">
                  <wp:posOffset>-405765</wp:posOffset>
                </wp:positionV>
                <wp:extent cx="819150" cy="986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7.7pt;mso-wrap-distance-left:9.05pt;mso-wrap-distance-right:9.05pt;mso-wrap-distance-top:0pt;mso-wrap-distance-bottom:0pt;margin-top:-31.95pt;mso-position-vertical-relative:text;margin-left:3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V B.Tech I Semester Supplementary Examinations, May 2004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TOOL DESIG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Production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a)</w:t>
        <w:tab/>
        <w:t xml:space="preserve">Sketch a single point cutting tool and name its elements. What is the importance </w:t>
        <w:tab/>
        <w:t>of each of the element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are the problems encountered in high speed machining? What changes were </w:t>
        <w:tab/>
        <w:t>made in the conventional single point cutting tools to over cone those problem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is the need of chip breakers? What are the different types of chip breaker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about the grinding of land and rake surface of a plain milling cut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raw a neat sketch of  any one type of reamer and name its element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inned web drill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Give the design procedure for circular form tool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raw a neat sketch of a progressive die to obtain a wash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do you mean by providing shear on punch or die? What are its advantages </w:t>
        <w:tab/>
        <w:t>and drawback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is spring back? What are the methods of combating spring back in bending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ketch any three quick acting clamps and explain in brief how they work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are the important principles of location? Explain about each in brief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Obtain an expression for the tool life of a single point cutting tool with maximum </w:t>
        <w:tab/>
        <w:t>production rate criter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A fit is describe by 28Hf8. What is the type of fit? Design gauges to check this </w:t>
        <w:tab/>
        <w:t xml:space="preserve">type of fit. 28mm lies in the diameter step 18 and 30mm. Fundamental tolerance </w:t>
        <w:tab/>
        <w:t>unit i = 0.45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</m:e>
        </m:rad>
      </m:oMath>
      <w:r>
        <w:rPr/>
        <w:t xml:space="preserve">) + 0.001D microns. Fundamental deviation for                       </w:t>
        <w:tab/>
        <w:t>f-shaft = -5.5D</w:t>
      </w:r>
      <w:r>
        <w:rPr>
          <w:vertAlign w:val="superscript"/>
        </w:rPr>
        <w:t>0.41</w:t>
      </w:r>
      <w:r>
        <w:rPr/>
        <w:t xml:space="preserve"> and I T = 16i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tate Taylor’s principles of gauge desig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Write short notes on </w:t>
      </w:r>
    </w:p>
    <w:p>
      <w:pPr>
        <w:pStyle w:val="Normal"/>
        <w:jc w:val="both"/>
        <w:rPr/>
      </w:pPr>
      <w:r>
        <w:rPr/>
        <w:tab/>
        <w:t>a)</w:t>
        <w:tab/>
        <w:t>Plastics as tooling materials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)</w:t>
        <w:tab/>
        <w:t>Forging die design</w:t>
      </w:r>
    </w:p>
    <w:p>
      <w:pPr>
        <w:pStyle w:val="Normal"/>
        <w:jc w:val="both"/>
        <w:rPr/>
      </w:pPr>
      <w:r>
        <w:rPr/>
        <w:tab/>
        <w:t>c)</w:t>
        <w:tab/>
        <w:t>Limitations of broaching</w:t>
      </w:r>
    </w:p>
    <w:p>
      <w:pPr>
        <w:pStyle w:val="Normal"/>
        <w:jc w:val="both"/>
        <w:rPr/>
      </w:pPr>
      <w:r>
        <w:rPr/>
        <w:tab/>
        <w:t>d)</w:t>
        <w:tab/>
        <w:t>Drill jig bushing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$$$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.:  NR-4120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57775</wp:posOffset>
                </wp:positionH>
                <wp:positionV relativeFrom="paragraph">
                  <wp:posOffset>-405765</wp:posOffset>
                </wp:positionV>
                <wp:extent cx="819150" cy="986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7.7pt;mso-wrap-distance-left:9.05pt;mso-wrap-distance-right:9.05pt;mso-wrap-distance-top:0pt;mso-wrap-distance-bottom:0pt;margin-top:-31.95pt;mso-position-vertical-relative:text;margin-left:3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V B.Tech I Semester Supplementary Examinations, May 2004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TOOL DESIG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Production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a)</w:t>
        <w:tab/>
        <w:t xml:space="preserve">Describe the single point cutting tool geometry in N R S system. What is the tool </w:t>
        <w:tab/>
        <w:t>signature according to this system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are the materials suitable as cutting tool materials? What are the latest </w:t>
        <w:tab/>
        <w:t>developments in this are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Design a circular form tool and sketch its geometry, for machining a semicircular </w:t>
        <w:tab/>
        <w:t>groove of 5mm radius on a M.S rod of 40mm die. Take rake angle as 10</w:t>
      </w:r>
      <w:r>
        <w:rPr>
          <w:vertAlign w:val="superscript"/>
        </w:rPr>
        <w:t>0</w:t>
      </w:r>
      <w:r>
        <w:rPr/>
        <w:t xml:space="preserve"> and </w:t>
        <w:tab/>
        <w:t>clearance angle as 6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is the number of teeth on a milling cutter decided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What are the different types of broaches? Sketch a pull type broach and describe </w:t>
        <w:tab/>
        <w:t>its element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nsidering the design of a reamer, explain how you would design</w:t>
      </w:r>
    </w:p>
    <w:p>
      <w:pPr>
        <w:pStyle w:val="Normal"/>
        <w:jc w:val="both"/>
        <w:rPr/>
      </w:pPr>
      <w:r>
        <w:rPr/>
        <w:tab/>
        <w:t>i)</w:t>
        <w:tab/>
        <w:t>Reamer diameter</w:t>
        <w:tab/>
        <w:tab/>
        <w:t>ii)</w:t>
        <w:tab/>
        <w:t>Back taper</w:t>
      </w:r>
    </w:p>
    <w:p>
      <w:pPr>
        <w:pStyle w:val="Normal"/>
        <w:jc w:val="both"/>
        <w:rPr/>
      </w:pPr>
      <w:r>
        <w:rPr/>
        <w:tab/>
        <w:t>iii)</w:t>
        <w:tab/>
        <w:t xml:space="preserve">Body length </w:t>
        <w:tab/>
        <w:tab/>
        <w:tab/>
        <w:t>iv)</w:t>
        <w:tab/>
        <w:t>Number of teet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Explain the shearing action in die – cutting operations. What is the importance of </w:t>
        <w:tab/>
        <w:t>die – punch clearance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spring back in bending? How can it be overcom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What are the different types of drawing dies? What are the important drawing die </w:t>
        <w:tab/>
        <w:t>consideration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are the problems associated with drilling? Explain how they are over come </w:t>
        <w:tab/>
        <w:t>with use of drill Jig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Discuss about various principles of clamping. What are unconventional clamping </w:t>
        <w:tab/>
        <w:t>method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are different costs associated with machining? Obtain an expression for tool </w:t>
        <w:tab/>
        <w:t>life which gives minimum cos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Bring out the steps which would result in the lead cam for a turret type single </w:t>
        <w:tab/>
        <w:t>spindle automatic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are the different methods of constructing tools from plastics? Discuss about </w:t>
        <w:tab/>
        <w:t>each in brie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-</w:t>
      </w:r>
    </w:p>
    <w:p>
      <w:pPr>
        <w:pStyle w:val="Normal"/>
        <w:jc w:val="both"/>
        <w:rPr/>
      </w:pPr>
      <w:r>
        <w:rPr/>
        <w:tab/>
        <w:t>a)</w:t>
        <w:tab/>
        <w:t>Indexing Jigs</w:t>
        <w:tab/>
        <w:tab/>
        <w:t>b)</w:t>
        <w:tab/>
        <w:t>Parting line design</w:t>
      </w:r>
    </w:p>
    <w:p>
      <w:pPr>
        <w:pStyle w:val="Normal"/>
        <w:jc w:val="both"/>
        <w:rPr/>
      </w:pPr>
      <w:r>
        <w:rPr/>
        <w:tab/>
        <w:t>c)</w:t>
        <w:tab/>
        <w:t>Limit gauging</w:t>
        <w:tab/>
        <w:tab/>
        <w:t>d)</w:t>
        <w:tab/>
        <w:t>Redundant location.</w:t>
      </w:r>
    </w:p>
    <w:p>
      <w:pPr>
        <w:pStyle w:val="Normal"/>
        <w:jc w:val="center"/>
        <w:rPr/>
      </w:pPr>
      <w:r>
        <w:rPr/>
        <w:t>$$$</w:t>
      </w:r>
    </w:p>
    <w:p>
      <w:pPr>
        <w:pStyle w:val="Normal"/>
        <w:rPr>
          <w:b/>
          <w:b/>
        </w:rPr>
      </w:pPr>
      <w:r>
        <w:rPr>
          <w:b/>
        </w:rPr>
        <w:t>Code No.:  NR-4120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57775</wp:posOffset>
                </wp:positionH>
                <wp:positionV relativeFrom="paragraph">
                  <wp:posOffset>-405765</wp:posOffset>
                </wp:positionV>
                <wp:extent cx="819150" cy="986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7.7pt;mso-wrap-distance-left:9.05pt;mso-wrap-distance-right:9.05pt;mso-wrap-distance-top:0pt;mso-wrap-distance-bottom:0pt;margin-top:-31.95pt;mso-position-vertical-relative:text;margin-left:3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V B.Tech I Semester Supplementary Examinations, May 2004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TOOL DESIG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Production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What are the general characteristics of carbide tools? What are coated carbid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features of high production cutting too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During the machining of C-40 steel , a double carbide cutting tool of </w:t>
      </w:r>
    </w:p>
    <w:p>
      <w:pPr>
        <w:pStyle w:val="Normal"/>
        <w:jc w:val="both"/>
        <w:rPr/>
      </w:pPr>
      <w:r>
        <w:rPr/>
        <w:tab/>
        <w:t>0-10-6-8-6-75</w:t>
      </w:r>
      <w:r>
        <w:rPr>
          <w:vertAlign w:val="superscript"/>
        </w:rPr>
        <w:t>0</w:t>
      </w:r>
      <w:r>
        <w:rPr/>
        <w:t xml:space="preserve">- 1 mm ORS shape has been used. What is the amount of </w:t>
      </w:r>
    </w:p>
    <w:p>
      <w:pPr>
        <w:pStyle w:val="Normal"/>
        <w:jc w:val="both"/>
        <w:rPr/>
      </w:pPr>
      <w:r>
        <w:rPr/>
        <w:tab/>
        <w:t>i)</w:t>
        <w:tab/>
        <w:t xml:space="preserve">Back rake </w:t>
        <w:tab/>
        <w:t>ii)</w:t>
        <w:tab/>
        <w:t xml:space="preserve">Side rake and </w:t>
        <w:tab/>
        <w:t>iii)</w:t>
        <w:tab/>
        <w:t>Front clearance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are the elements of drill point geometry? What are the common types of </w:t>
        <w:tab/>
        <w:t>drill point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What is the classification of milling cutters? When is each types of milling cutter </w:t>
        <w:tab/>
        <w:t>preferred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nsidering the design of a broach, discuss how you will decide</w:t>
      </w:r>
    </w:p>
    <w:p>
      <w:pPr>
        <w:pStyle w:val="Normal"/>
        <w:jc w:val="both"/>
        <w:rPr/>
      </w:pPr>
      <w:r>
        <w:rPr/>
        <w:tab/>
        <w:t>i)</w:t>
        <w:tab/>
        <w:t>Total length of broach</w:t>
      </w:r>
    </w:p>
    <w:p>
      <w:pPr>
        <w:pStyle w:val="Normal"/>
        <w:jc w:val="both"/>
        <w:rPr/>
      </w:pPr>
      <w:r>
        <w:rPr/>
        <w:tab/>
        <w:t>ii)</w:t>
        <w:tab/>
        <w:t>Number of teeth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hear angl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ooth heigh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Discuss about the design of punch for die – cutting operations. What are the </w:t>
        <w:tab/>
        <w:t>methods of supporting slender punche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raw the diagram of a simple die – set. What are the functions performed by each </w:t>
        <w:tab/>
        <w:t>of its elements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Briefly discuss about the variables affecting the metal flow during drawing </w:t>
        <w:tab/>
        <w:t>proces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ketch any one type of drill jig and recognize the basic elemen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What is the use of drill jig bushes? Sketch and explain about different types drill </w:t>
        <w:tab/>
        <w:t>bush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general principles of jigs and fixtures desig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hat are the important considerations in forging die design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iscuss about the various applications where plastics can be used as tooling </w:t>
        <w:tab/>
        <w:t>materia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jc w:val="both"/>
        <w:rPr/>
      </w:pPr>
      <w:r>
        <w:rPr/>
        <w:tab/>
        <w:t>a)</w:t>
        <w:tab/>
        <w:t>Thinned web drills</w:t>
        <w:tab/>
        <w:t>b)</w:t>
        <w:tab/>
        <w:t>Shear &amp; Pinning</w:t>
        <w:tab/>
      </w:r>
    </w:p>
    <w:p>
      <w:pPr>
        <w:pStyle w:val="Normal"/>
        <w:jc w:val="both"/>
        <w:rPr/>
      </w:pPr>
      <w:r>
        <w:rPr/>
        <w:tab/>
        <w:t>c)</w:t>
        <w:tab/>
        <w:t>Nesting location</w:t>
        <w:tab/>
        <w:t>d)</w:t>
        <w:tab/>
        <w:t>Economics of machining.</w:t>
      </w:r>
    </w:p>
    <w:p>
      <w:pPr>
        <w:pStyle w:val="Normal"/>
        <w:jc w:val="center"/>
        <w:rPr/>
      </w:pPr>
      <w:r>
        <w:rPr/>
        <w:t>$$$</w:t>
      </w:r>
    </w:p>
    <w:sectPr>
      <w:type w:val="nextPage"/>
      <w:pgSz w:w="12240" w:h="15840"/>
      <w:pgMar w:left="1800" w:right="180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05:14:00Z</dcterms:created>
  <dc:creator>don</dc:creator>
  <dc:description/>
  <dc:language>en-US</dc:language>
  <cp:lastModifiedBy>aruna</cp:lastModifiedBy>
  <dcterms:modified xsi:type="dcterms:W3CDTF">2004-04-18T06:35:00Z</dcterms:modified>
  <cp:revision>30</cp:revision>
  <dc:subject/>
  <dc:title/>
</cp:coreProperties>
</file>